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IOLOGY: Ecology Unit Review Guid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nergy &amp; Food (Chapter 2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Define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arnivore – </w:t>
        <w:tab/>
        <w:t xml:space="preserve">omnivore – </w:t>
        <w:tab/>
        <w:t xml:space="preserve">herbivore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ducer –  </w:t>
        <w:tab/>
        <w:t xml:space="preserve">consumer –  </w:t>
        <w:tab/>
        <w:t xml:space="preserve">decomposer –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food chain – </w:t>
        <w:tab/>
        <w:t xml:space="preserve">food web – </w:t>
        <w:tab/>
        <w:t>energy pyramid –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How does energy differ from matt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hy are food webs more stable than food chain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Why are food chains limited to 4 – 5 links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hat is the ultimate source of energy for all life?  Wh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Do you have to eat meat to stay healthy?  Why or 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What is the difference between complete and incomplete proteins?  Give two food sources for e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hat happens to energy as it passes from one trophic level to another?  Expla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Explain the 10% Ru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What are some reasons for eating lower on the food chain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 Would a producer have more or less pesticides than a top carnivore?  Expla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 Describe a food chain found in nature that consists of 4 link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Be able to interpret a diagram of a food web.  </w:t>
      </w:r>
      <w:r>
        <w:rPr>
          <w:rFonts w:cs="Arial" w:ascii="Arial" w:hAnsi="Arial"/>
          <w:b/>
          <w:sz w:val="22"/>
          <w:szCs w:val="22"/>
        </w:rPr>
        <w:t>See pg. 137 for practice with this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uccession (Chapter 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During succession, what causes one stage to be replaced by anothe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hat happens to the species diversity and the amount of organic matter in th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soil as early succession proceeds to late succession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Why aren’t the species of a climax northern hardwood forest getting replaced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y something else?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What are two influences that would cause secondary succession to occu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The type of succession that begins with bare rock (no life)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6.  T or F:  Secondary succession is a faster process because soil is alread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present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List the characteristics of succession from field to forest. (describe the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tages/changes)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What factors determine what the climax community in a given area will b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 List communities commonly found in the U.P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 Name a characteristic common to all pioneer species and give an example of on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Biomes (Chapter 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Be able to identify a biome based on a description of moisture level, temp, dominan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vegetation, and/or plants. {Tundra, Taiga, Temperate Deciduous Forest, Desert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Grassland, Tropical Rain Forest}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Know the unique characteristics of each biome, such as: permafrost </w:t>
      </w:r>
      <w:r>
        <w:rPr>
          <w:rFonts w:cs="Arial" w:ascii="Arial" w:hAnsi="Arial"/>
          <w:b/>
          <w:sz w:val="22"/>
          <w:szCs w:val="22"/>
        </w:rPr>
        <w:t>tundra</w:t>
      </w:r>
      <w:r>
        <w:rPr>
          <w:rFonts w:cs="Arial" w:ascii="Arial" w:hAnsi="Arial"/>
          <w:sz w:val="22"/>
          <w:szCs w:val="22"/>
        </w:rPr>
        <w:t xml:space="preserve">, 4 distinct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seasons, stunted herbs/shrubs due to icy winds and short growing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eas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 List the chief limiting factors for each of the major land biom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pulation Biology (Chapter 4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Define popul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List the factors that affect the growth rate of a popula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How does exponential growth differ from logistic growth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Define carrying capacity, territory, and limiting facto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What can happen if a natural population exceeds it carrying capacity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Describe two density dependent population factor and two density independen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opulation factors.  How are they differ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 How can animal populations control the competition within their own population s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hat resources are not waste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 Describe two ways in which predators benefit the prey spec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Explain how age and sex ratios can influence population growth ra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 Compare rapid life-history patterns with slow  life-history patterns and give an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example for each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arbon Cycle, “Greenhouse Effect” and Global Warmin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Explain why carbon is important and how it cycles through an ecosystem.  Wha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rocesses cause carbon to enter the atmosphere? Living things? Soil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List some examples of greenhouse gases and their sources.  How do they contribu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o the “greenhouse effect”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Define global warm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 Identify several causes of global warm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 Explain some of the effects or possible effects of global warming.  How will it impac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different parts of Earth? – ecosystems, precipitation/weather patterns, anim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pecies, health,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 Describe ways in which humans can reduce the problems associated with global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arming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 What is your opinion on global warming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2:37:00Z</dcterms:created>
  <dc:creator>keith holmgren</dc:creator>
  <dc:description/>
  <cp:keywords/>
  <dc:language>en-US</dc:language>
  <cp:lastModifiedBy>Clayton Johns</cp:lastModifiedBy>
  <cp:lastPrinted>2002-05-27T12:02:00Z</cp:lastPrinted>
  <dcterms:modified xsi:type="dcterms:W3CDTF">2008-10-28T12:37:00Z</dcterms:modified>
  <cp:revision>2</cp:revision>
  <dc:subject/>
  <dc:title>Ecology Unit Review Guide</dc:title>
</cp:coreProperties>
</file>